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 012 05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6380</w:t>
      </w:r>
      <w:r>
        <w:rPr>
          <w:rFonts w:cs="Times New Roman" w:ascii="Times New Roman" w:hAnsi="Times New Roman"/>
          <w:color w:val="000000"/>
          <w:szCs w:val="24"/>
          <w:lang w:val="sk-SK"/>
        </w:rPr>
        <w:t>-30948/2008/Chy/770420104/Z23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Žilina 22. 09. 200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na základe konania vykonaného podľa § 8 </w:t>
      </w:r>
      <w:r>
        <w:rPr>
          <w:bCs/>
          <w:iCs/>
        </w:rPr>
        <w:t xml:space="preserve">ods. 7, </w:t>
      </w:r>
      <w:r>
        <w:rPr/>
        <w:t xml:space="preserve">§ 8 ods. 2 písm. a)4., § 8 ods. 2 ods. 2, písm. c)7., § 8 ods. 2 písm. c)8., § 8 ods. 2 písm. f)4. </w:t>
      </w:r>
      <w:r>
        <w:rPr>
          <w:bCs/>
          <w:iCs/>
        </w:rPr>
        <w:t xml:space="preserve">a podľa </w:t>
      </w:r>
      <w:r>
        <w:rPr/>
        <w:t>§ 17 ods. 1 zákona o IPKZ a podľa zákona č. 71/1967 Zb. o správnom konaní v znení neskorších predpisov (ďalej len „zákon o správnom konaní“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Import24"/>
        <w:tabs>
          <w:tab w:val="clear" w:pos="4797"/>
          <w:tab w:val="left" w:pos="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č. 2005/1747</w:t>
      </w:r>
      <w:r>
        <w:rPr>
          <w:rFonts w:cs="Times New Roman" w:ascii="Times New Roman" w:hAnsi="Times New Roman"/>
          <w:lang w:val="sk-SK"/>
        </w:rPr>
        <w:t>/770420104/433-Pt, zo dňa 24.06.2006 (ďalej len „IP“)</w:t>
      </w:r>
      <w:r>
        <w:rPr>
          <w:rFonts w:cs="Times New Roman" w:ascii="Times New Roman" w:hAnsi="Times New Roman"/>
          <w:color w:val="000000"/>
          <w:lang w:val="sk-SK"/>
        </w:rPr>
        <w:t xml:space="preserve"> vydané inšpekciou </w:t>
      </w:r>
      <w:r>
        <w:rPr>
          <w:rFonts w:cs="Times New Roman" w:ascii="Times New Roman" w:hAnsi="Times New Roman"/>
          <w:lang w:val="sk-SK"/>
        </w:rPr>
        <w:t xml:space="preserve">na </w:t>
      </w:r>
      <w:r>
        <w:rPr>
          <w:rFonts w:cs="Times New Roman" w:ascii="Times New Roman" w:hAnsi="Times New Roman"/>
          <w:color w:val="000000"/>
          <w:lang w:val="sk-SK"/>
        </w:rPr>
        <w:t>vykonávanie činností v prevádzke „</w:t>
      </w:r>
      <w:r>
        <w:rPr>
          <w:rFonts w:cs="Times New Roman" w:ascii="Times New Roman" w:hAnsi="Times New Roman"/>
          <w:b/>
          <w:lang w:val="sk-SK"/>
        </w:rPr>
        <w:t>Považská cementáreň a.s., Ladce</w:t>
      </w:r>
      <w:r>
        <w:rPr>
          <w:rFonts w:cs="Times New Roman" w:ascii="Times New Roman" w:hAnsi="Times New Roman"/>
          <w:lang w:val="sk-SK"/>
        </w:rPr>
        <w:t>“,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 xml:space="preserve">pre prevádzkovateľa </w:t>
      </w:r>
      <w:r>
        <w:rPr>
          <w:rFonts w:cs="Times New Roman" w:ascii="Times New Roman" w:hAnsi="Times New Roman"/>
          <w:lang w:val="sk-SK"/>
        </w:rPr>
        <w:t>Považská cementáreň a.s., Ul. J. Kráľa, 018 63 Ladce</w:t>
      </w:r>
      <w:r>
        <w:rPr>
          <w:rFonts w:cs="Times New Roman" w:ascii="Times New Roman" w:hAnsi="Times New Roman"/>
          <w:color w:val="000000"/>
          <w:lang w:val="sk-SK"/>
        </w:rPr>
        <w:t xml:space="preserve">, </w:t>
      </w:r>
      <w:r>
        <w:rPr>
          <w:rFonts w:cs="Times New Roman" w:ascii="Times New Roman" w:hAnsi="Times New Roman"/>
          <w:lang w:val="sk-SK"/>
        </w:rPr>
        <w:t xml:space="preserve">IČO: 31 615 716 a jeho zmeny </w:t>
      </w:r>
      <w:r>
        <w:rPr>
          <w:rFonts w:cs="Times New Roman" w:ascii="Times New Roman" w:hAnsi="Times New Roman"/>
          <w:szCs w:val="24"/>
          <w:lang w:val="sk-SK"/>
        </w:rPr>
        <w:t>č. 2005/3349/770420104-Z1/888-Pt, zo dňa 28.11.2005, č. 2005/262/770420104-Z2/74-Pt, zo dňa 30.01.2006, č. 609/770420104-Z3/200-Re, zo dňa 27.02.2006, č. 1140/770420104-Z4/337-Pt, zo dňa 18.05.2006, č. 2232/770420104-Z4/599-Pt, zo dňa 14.07.2006, č. 1677/770420104-Z5-SP2-SK/442-Pt, zo dňa 19.05.2006, č. 2799/770420104-Z6-Sk/746-Ju, zo dňa 08.08.2006, č. 2620/770420104-Z7/688-Ma, zo dňa 31.07.2006, č. 3311/2007/Pat/Z8-KR(Z5), zo dňa 06.02.2007, č. 5172/770420104-Z9-(SP3,SP4)/1213-Pt, zo dňa 19.12.2006, č. 1963-6295/2007Mat/770420104/Z10-SP5, zo dňa 27.02.2007, č. 2591-9180/2007Mat/770420104/Z11-SP6, zo dňa 26.03.2007, č. 2128-9488/2007/Pat/770420104-Z12-SP7, zo dňa 28.03.2007č. 3044-19884/Pat/770420104-Z13-Ú, zo dňa 21.06.2007, č. 4575-23378/2007Mat/770420104/Z14-SP8, zo dňa 20.07.2007, č. 4573-20833/2007/Mat/770420104/Z15-Z10-KR, zo dňa 29.06.2007, č. 8374-39109/2007/Pat/770420104-Z16, zo dňa 03.12.2007, č. 711-4877/2008/Žer/770420104/ Z17-KR Z12, zo dňa 07.02.2008, č. 369-6684/2008/Chy/</w:t>
      </w:r>
      <w:r>
        <w:rPr>
          <w:rFonts w:cs="Times New Roman" w:ascii="Times New Roman" w:hAnsi="Times New Roman"/>
          <w:lang w:val="sk-SK"/>
        </w:rPr>
        <w:t>770420104-Z18 zo dňa 20.02.2008</w:t>
      </w:r>
      <w:r>
        <w:rPr>
          <w:rFonts w:cs="Times New Roman" w:ascii="Times New Roman" w:hAnsi="Times New Roman"/>
          <w:bCs/>
          <w:lang w:val="sk-SK"/>
        </w:rPr>
        <w:t>,</w:t>
      </w:r>
      <w:r>
        <w:rPr>
          <w:rFonts w:cs="Times New Roman" w:ascii="Times New Roman" w:hAnsi="Times New Roman"/>
          <w:color w:val="000000"/>
          <w:lang w:val="sk-SK"/>
        </w:rPr>
        <w:t xml:space="preserve"> č.</w:t>
      </w:r>
      <w:r>
        <w:rPr>
          <w:rFonts w:cs="Times New Roman" w:ascii="Times New Roman" w:hAnsi="Times New Roman"/>
          <w:lang w:val="sk-SK"/>
        </w:rPr>
        <w:t xml:space="preserve"> 4623</w:t>
      </w:r>
      <w:r>
        <w:rPr>
          <w:rFonts w:cs="Times New Roman" w:ascii="Times New Roman" w:hAnsi="Times New Roman"/>
          <w:color w:val="000000"/>
          <w:szCs w:val="24"/>
          <w:lang w:val="sk-SK"/>
        </w:rPr>
        <w:t>-18349/2008/Chy/770420104/Z20-U1</w:t>
      </w:r>
      <w:r>
        <w:rPr>
          <w:rFonts w:cs="Times New Roman" w:ascii="Times New Roman" w:hAnsi="Times New Roman"/>
          <w:szCs w:val="24"/>
          <w:lang w:val="sk-SK"/>
        </w:rPr>
        <w:t>, zo dňa</w:t>
      </w:r>
      <w:r>
        <w:rPr>
          <w:rFonts w:cs="Times New Roman" w:ascii="Times New Roman" w:hAnsi="Times New Roman"/>
          <w:lang w:val="sk-SK"/>
        </w:rPr>
        <w:t xml:space="preserve"> 29.05.2008, č. 4657-16617/2008/Pat/ </w:t>
      </w:r>
      <w:r>
        <w:rPr>
          <w:rFonts w:cs="Times New Roman" w:ascii="Times New Roman" w:hAnsi="Times New Roman"/>
          <w:szCs w:val="24"/>
          <w:lang w:val="sk-SK"/>
        </w:rPr>
        <w:t xml:space="preserve">770420104-Z21-KR(Z14), zo dňa </w:t>
      </w:r>
      <w:r>
        <w:rPr>
          <w:rFonts w:cs="Times New Roman" w:ascii="Times New Roman" w:hAnsi="Times New Roman"/>
          <w:lang w:val="sk-SK"/>
        </w:rPr>
        <w:t>16.05.2008, č. 4659-17417/2008/Pat/</w:t>
      </w:r>
      <w:r>
        <w:rPr>
          <w:rFonts w:cs="Times New Roman" w:ascii="Times New Roman" w:hAnsi="Times New Roman"/>
          <w:szCs w:val="24"/>
          <w:lang w:val="sk-SK"/>
        </w:rPr>
        <w:t>770420104-Z22, zo dňa</w:t>
      </w:r>
      <w:r>
        <w:rPr>
          <w:rFonts w:cs="Times New Roman" w:ascii="Times New Roman" w:hAnsi="Times New Roman"/>
          <w:lang w:val="sk-SK"/>
        </w:rPr>
        <w:t xml:space="preserve"> 22. 05. 2008, č. 4659-17471/2008/Pat/</w:t>
      </w:r>
      <w:r>
        <w:rPr>
          <w:rFonts w:cs="Times New Roman" w:ascii="Times New Roman" w:hAnsi="Times New Roman"/>
          <w:szCs w:val="24"/>
          <w:lang w:val="sk-SK"/>
        </w:rPr>
        <w:t xml:space="preserve">770420104-Z22-SK(Z9), zo dňa </w:t>
      </w:r>
      <w:r>
        <w:rPr>
          <w:rFonts w:cs="Times New Roman" w:ascii="Times New Roman" w:hAnsi="Times New Roman"/>
          <w:lang w:val="sk-SK"/>
        </w:rPr>
        <w:t>23.05.2008</w:t>
      </w:r>
      <w:r>
        <w:rPr>
          <w:rFonts w:cs="Times New Roman" w:ascii="Times New Roman" w:hAnsi="Times New Roman"/>
          <w:color w:val="000000"/>
          <w:lang w:val="sk-SK"/>
        </w:rPr>
        <w:t xml:space="preserve"> (ďalej len „jeho zmeny“) nasledovne :</w:t>
      </w:r>
    </w:p>
    <w:p>
      <w:pPr>
        <w:pStyle w:val="Odsek"/>
        <w:spacing w:before="0" w:after="0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/>
          <w:b/>
          <w:bCs/>
          <w:szCs w:val="24"/>
          <w:lang w:val="sk-SK"/>
        </w:rPr>
      </w:r>
    </w:p>
    <w:p>
      <w:pPr>
        <w:pStyle w:val="Odsek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integrovaného povolenia činnosti prevádzky „ Výroba cementového slinku – Považská cementáreň, a.s. Ladce“ je  :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5/52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2005/1747</w:t>
      </w:r>
      <w:r>
        <w:rPr>
          <w:lang w:val="sk-SK" w:eastAsia="en-US"/>
        </w:rPr>
        <w:t>/770420104/433-Pt, zo dňa 24.06.2006</w:t>
      </w:r>
      <w:r>
        <w:rPr>
          <w:bCs/>
          <w:lang w:val="sk-SK" w:eastAsia="en-US"/>
        </w:rPr>
        <w:t>)</w:t>
      </w:r>
    </w:p>
    <w:p>
      <w:pPr>
        <w:pStyle w:val="Odsek"/>
        <w:spacing w:before="0" w:after="0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v oblasti odpadov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lineRule="exact" w:line="300"/>
        <w:ind w:left="360" w:hanging="360"/>
        <w:jc w:val="both"/>
        <w:rPr/>
      </w:pPr>
      <w:r>
        <w:rPr/>
        <w:t>súhlas na nakladanie s nebezpečnými odpadmi podľa § 8 ods. 2 písm. c)8. zákona o IPKZ, v súlade s § 7 ods. 1 písm. g) zákona č. 223/2001 Z.z. o odpadoch a o zmene a doplnení niektorých zákonov v znení neskorších predpisov (ďalej len „zákon o odpadoch“),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súhlas na vydanie prevádzkového poriadku zariadenia na zhodnocovanie nebezpečných odpadov </w:t>
      </w:r>
      <w:r>
        <w:rPr>
          <w:i w:val="false"/>
        </w:rPr>
        <w:t>podľa § 8 ods. 2, písm. c)7. zákona o IPKZ, v súlade s § 7 ods. 1 písm. f) zákona o odpadoch</w:t>
      </w:r>
      <w:r>
        <w:rPr>
          <w:bCs w:val="false"/>
          <w:i w:val="false"/>
        </w:rPr>
        <w:t>,</w:t>
      </w:r>
    </w:p>
    <w:p>
      <w:pPr>
        <w:pStyle w:val="Normal"/>
        <w:suppressAutoHyphens w:val="true"/>
        <w:spacing w:lineRule="exact" w:line="30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  <w:bCs/>
        </w:rPr>
        <w:t>v oblasti ochrany ovzduš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úhlas na zmenu používaných palív podľa § 8 ods. 2 písm. a)4. </w:t>
      </w:r>
      <w:r>
        <w:rPr>
          <w:color w:val="000000"/>
        </w:rPr>
        <w:t>zákona o IPKZ, v súlade s § 22 ods. 1 písm. d) zákona č. 478/2002 Z.z. o ochrane ovzdušia a ktorým sa dopĺňa zákon č. 401/1998 Z.z. o poplatkoch za znečisťovanie ovzdušia v znení neskorších predpisov</w:t>
      </w:r>
      <w:r>
        <w:rPr/>
        <w:t>, (ďalej len „zákon o ovzduší“),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Odstavec1"/>
        <w:suppressAutoHyphens w:val="true"/>
        <w:spacing w:before="120" w:after="0"/>
        <w:rPr/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rozhodnutie na nakladanie s nebezpečnými odpadmi podľa § 8 ods. 2 písm. f) bod 4. zákona o IPKZ, v súlade s § 13 ods. 4 písm. l) zákona č. 355/2007 Z.z. o ochrane, podpore a rozvoji verejného zdravia a o zmene a doplnení niektorých zákonov v znení neskorších predpisov (ďalej len „zákon o verejnom zdravotníctve“).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b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 časti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. Podrobnosti o opatreniach a technických zariadeniach  na ochranu ovzdušia, vody a pôdy v prevádzke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b) Nakladanie so surovinami, c</w:t>
      </w:r>
      <w:r>
        <w:rPr>
          <w:b/>
          <w:iCs/>
        </w:rPr>
        <w:t>hemikáliami a pomocnými látkami, vstupnými  médiami, energiami, výrobkami</w:t>
      </w:r>
      <w:r>
        <w:rPr>
          <w:iCs/>
        </w:rPr>
        <w:t xml:space="preserve">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7/52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2005/1747</w:t>
      </w:r>
      <w:r>
        <w:rPr>
          <w:lang w:val="sk-SK" w:eastAsia="en-US"/>
        </w:rPr>
        <w:t>/770420104/433-Pt, zo dňa 24.06.2006</w:t>
      </w:r>
      <w:r>
        <w:rPr>
          <w:bCs/>
          <w:lang w:val="sk-SK" w:eastAsia="en-US"/>
        </w:rPr>
        <w:t>)</w:t>
      </w:r>
    </w:p>
    <w:p>
      <w:pPr>
        <w:pStyle w:val="Normal"/>
        <w:jc w:val="both"/>
        <w:rPr>
          <w:bCs/>
          <w:u w:val="single"/>
          <w:lang w:val="sk-SK" w:eastAsia="en-US"/>
        </w:rPr>
      </w:pPr>
      <w:r>
        <w:rPr>
          <w:bCs/>
          <w:u w:val="single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jc w:val="center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mení a dopĺňa podmienku  A.4. takto: </w:t>
      </w:r>
    </w:p>
    <w:p>
      <w:pPr>
        <w:pStyle w:val="Zkladntext"/>
        <w:widowControl/>
        <w:suppressAutoHyphens w:val="true"/>
        <w:spacing w:lineRule="auto" w:line="240"/>
        <w:ind w:left="720" w:hanging="720"/>
        <w:jc w:val="center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jc w:val="both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ind w:left="540" w:hanging="540"/>
        <w:jc w:val="both"/>
        <w:rPr>
          <w:bCs/>
        </w:rPr>
      </w:pPr>
      <w:r>
        <w:rPr>
          <w:b/>
          <w:iCs/>
        </w:rPr>
        <w:t>A.4.</w:t>
        <w:tab/>
      </w:r>
      <w:r>
        <w:rPr>
          <w:iCs/>
        </w:rPr>
        <w:t>V prevádzke cementárne je možné spoluspaľovanie upravených odpadov ako náhrada fosílneho paliva, ktoré môžu obsahovať nasledovné druhy odpadov, zaradených podľa Katalógu odpadov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)</w:t>
      </w:r>
      <w:r>
        <w:rPr>
          <w:bCs/>
        </w:rPr>
        <w:t xml:space="preserve"> povolené z</w:t>
      </w:r>
      <w:r>
        <w:rPr>
          <w:iCs/>
        </w:rPr>
        <w:t>ložky spoluspaľovaných tuhých upravených odpadov: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50" w:hanging="0"/>
        <w:rPr>
          <w:b/>
          <w:b/>
        </w:rPr>
      </w:pPr>
      <w:r>
        <w:rPr>
          <w:b/>
        </w:rPr>
        <w:t xml:space="preserve">Číslo 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50" w:hanging="0"/>
        <w:rPr>
          <w:b/>
          <w:b/>
        </w:rPr>
      </w:pPr>
      <w:r>
        <w:rPr>
          <w:b/>
        </w:rPr>
        <w:t>odpadu</w:t>
        <w:tab/>
        <w:t>Názov odpadu</w:t>
        <w:tab/>
        <w:t>Kat.č.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2 01 04 </w:t>
        <w:tab/>
        <w:t xml:space="preserve">odpadové plasty (okrem obalov)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03 01 01 </w:t>
        <w:tab/>
        <w:t>odpadová kôra a korok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03 01 05</w:t>
        <w:tab/>
        <w:t xml:space="preserve">piliny, hobliny, odrezky, odpadové rezivo alebo drevotrieskové/drevovláknité 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ind w:left="1080" w:hanging="0"/>
        <w:jc w:val="both"/>
        <w:rPr/>
      </w:pPr>
      <w:r>
        <w:rPr>
          <w:color w:val="000000"/>
        </w:rPr>
        <w:t xml:space="preserve">dosky, dyhy iné ako uvedené v 03 01 04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3 01 99 </w:t>
        <w:tab/>
        <w:t>odpady inak nešpecifikované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3 03 01 </w:t>
        <w:tab/>
        <w:t xml:space="preserve">odpadová kôra a drevo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03 03 07 </w:t>
        <w:tab/>
        <w:t xml:space="preserve">mechanicky oddelené výmety z recyklácie papiera a lepenk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3 03 08 </w:t>
        <w:tab/>
        <w:t xml:space="preserve">odpady z triedenia papiera a lepenky určených na recykláciu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/>
      </w:pPr>
      <w:r>
        <w:rPr>
          <w:color w:val="000000"/>
        </w:rPr>
        <w:t xml:space="preserve">03 03 10 </w:t>
        <w:tab/>
        <w:t xml:space="preserve">výmety z vlákien, plnív a náterov z mechanickej separácie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04 02 09 </w:t>
        <w:tab/>
        <w:t>odpad z kompozitných materiálov (impregnovaný textil, elastomér, plastomér)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4 02 10 </w:t>
        <w:tab/>
        <w:t xml:space="preserve">organické látky prírodného pôvodu (napr. tuky,  vosky)  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04 02 21 </w:t>
        <w:tab/>
        <w:t xml:space="preserve">odpady z nespracovaných textilných vlákien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4 02 22 </w:t>
        <w:tab/>
        <w:t xml:space="preserve">odpady zo spracovaných textilných vlákien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07 02 13 </w:t>
        <w:tab/>
        <w:t xml:space="preserve">odpadový plast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2 01 05 </w:t>
        <w:tab/>
        <w:t xml:space="preserve">hobliny a triesky z plastov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5 01 01 </w:t>
        <w:tab/>
        <w:t xml:space="preserve">obaly z papiera a lepenk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5 01 02 </w:t>
        <w:tab/>
        <w:t xml:space="preserve">obaly z plastov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5 01 03 </w:t>
        <w:tab/>
        <w:t xml:space="preserve">obaly z dreva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15 01 05 </w:t>
        <w:tab/>
        <w:t xml:space="preserve">kompozitné obal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5 01 06 </w:t>
        <w:tab/>
        <w:t xml:space="preserve">zmiešané obal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5 01 09 </w:t>
        <w:tab/>
        <w:t xml:space="preserve">obaly z textilu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5 02 03 </w:t>
        <w:tab/>
        <w:t>absorbenty, filtračné materiály, handry na čistenie a ochranné odevy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ab/>
        <w:t>iné ako uvedené v 15 02 02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6 01 19 </w:t>
        <w:tab/>
        <w:t xml:space="preserve">plast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16 02 14 </w:t>
        <w:tab/>
        <w:t xml:space="preserve">vyradené zariadenia iné ako uvedené v 16 02 09 až 16 02 13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6 02 16 </w:t>
        <w:tab/>
        <w:t xml:space="preserve">časti odstránené z vyradených zariadení, iné ako uvedené v 16 02 15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7 02 01 </w:t>
        <w:tab/>
        <w:t xml:space="preserve">drevo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7 02 03 </w:t>
        <w:tab/>
        <w:t xml:space="preserve">plasty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9 02 10 </w:t>
        <w:tab/>
        <w:t xml:space="preserve">horľavé odpady iné ako uvedené v 19 02 08 a 19 02 09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9 12 01 </w:t>
        <w:tab/>
        <w:t xml:space="preserve">papier a lepenka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9 12 04 </w:t>
        <w:tab/>
        <w:t xml:space="preserve">plasty a guma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9 12 10 </w:t>
        <w:tab/>
        <w:t xml:space="preserve">horľavý odpad (palivo z odpadov)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9 12 12 </w:t>
        <w:tab/>
        <w:t>iné odpady vrátane zmiešaných materiálov z mechanického spracovania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 xml:space="preserve">odpadu iné ako uvedené v 19 12 11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0 01 01 </w:t>
        <w:tab/>
        <w:t xml:space="preserve">papier a lepenka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0 01 10 </w:t>
        <w:tab/>
        <w:t xml:space="preserve">šatstvo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0 01 11 </w:t>
        <w:tab/>
        <w:t xml:space="preserve">textílie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20 01 38 </w:t>
        <w:tab/>
        <w:t xml:space="preserve">drevo iné ako uvedené v 20 01 37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ind w:right="23" w:hanging="0"/>
        <w:jc w:val="both"/>
        <w:rPr>
          <w:color w:val="000000"/>
        </w:rPr>
      </w:pPr>
      <w:r>
        <w:rPr>
          <w:color w:val="000000"/>
        </w:rPr>
        <w:t xml:space="preserve">20 01 39 </w:t>
        <w:tab/>
        <w:t xml:space="preserve">plasty </w:t>
        <w:tab/>
        <w:t>O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Dávkovanie do 6 t/hod spolu do hlavného horáka a kalcinačných horákov, v celkovom množstve 35 000 t/rok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-1620" w:leader="none"/>
          <w:tab w:val="left" w:pos="1077" w:leader="none"/>
          <w:tab w:val="left" w:pos="8789" w:leader="none"/>
        </w:tabs>
        <w:rPr>
          <w:bCs/>
        </w:rPr>
      </w:pPr>
      <w:r>
        <w:rPr>
          <w:b/>
          <w:bCs/>
        </w:rPr>
        <w:t>b)</w:t>
      </w:r>
      <w:r>
        <w:rPr>
          <w:bCs/>
        </w:rPr>
        <w:t xml:space="preserve"> povolené z</w:t>
      </w:r>
      <w:r>
        <w:rPr>
          <w:iCs/>
        </w:rPr>
        <w:t>ložky spoluspaľovaných odpadov</w:t>
      </w:r>
      <w:r>
        <w:rPr>
          <w:bCs/>
        </w:rPr>
        <w:t xml:space="preserve"> na biologickej báze </w:t>
      </w:r>
      <w:r>
        <w:rPr>
          <w:iCs/>
        </w:rPr>
        <w:t>:</w:t>
      </w:r>
    </w:p>
    <w:p>
      <w:pPr>
        <w:pStyle w:val="Normal"/>
        <w:tabs>
          <w:tab w:val="clear" w:pos="720"/>
          <w:tab w:val="left" w:pos="-1620" w:leader="none"/>
          <w:tab w:val="left" w:pos="1077" w:leader="none"/>
          <w:tab w:val="left" w:pos="87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1620" w:leader="none"/>
          <w:tab w:val="left" w:pos="1077" w:leader="none"/>
          <w:tab w:val="left" w:pos="8789" w:leader="none"/>
        </w:tabs>
        <w:rPr/>
      </w:pPr>
      <w:r>
        <w:rPr>
          <w:rFonts w:cs="Arial"/>
          <w:color w:val="000000"/>
        </w:rPr>
        <w:t xml:space="preserve">02 01 03 </w:t>
        <w:tab/>
        <w:t xml:space="preserve">odpadové rastlinné tkanivá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9 08 05 </w:t>
        <w:tab/>
        <w:t xml:space="preserve">kaly z čistenia komunálnych odpadových vôd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9 08 12 </w:t>
        <w:tab/>
        <w:t>kaly z biologickej úpravy priemyselných odpadových vôd iné ak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ind w:left="10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vedené v 19 08 11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9 08 14 </w:t>
        <w:tab/>
        <w:t>kaly z inej úpravy priemyselných odpadových vôd iné ako uvedené v 19 08 13</w:t>
        <w:tab/>
        <w:t>O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 w:cs="Arial"/>
          <w:color w:val="000000"/>
          <w:szCs w:val="24"/>
          <w:lang w:val="sk-SK" w:eastAsia="en-US"/>
        </w:rPr>
      </w:pPr>
      <w:r>
        <w:rPr>
          <w:rFonts w:eastAsia="Times New Roman" w:cs="Arial"/>
          <w:color w:val="000000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Dávkovanie do 9 t/hod spolu do hlavného horáka, kalcinačných horákov a do pätného kusa, v celkovom množstve 35 000 t/rok.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eastAsia="Times New Roman" w:cs="Arial"/>
          <w:color w:val="000000"/>
          <w:szCs w:val="24"/>
          <w:lang w:val="sk-SK" w:eastAsia="en-US"/>
        </w:rPr>
      </w:pPr>
      <w:r>
        <w:rPr>
          <w:rFonts w:eastAsia="Times New Roman" w:cs="Arial"/>
          <w:color w:val="000000"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-1620" w:leader="none"/>
          <w:tab w:val="left" w:pos="1077" w:leader="none"/>
          <w:tab w:val="left" w:pos="8789" w:leader="none"/>
        </w:tabs>
        <w:rPr>
          <w:bCs/>
        </w:rPr>
      </w:pPr>
      <w:r>
        <w:rPr>
          <w:b/>
          <w:bCs/>
        </w:rPr>
        <w:t>c)</w:t>
      </w:r>
      <w:r>
        <w:rPr>
          <w:bCs/>
        </w:rPr>
        <w:t xml:space="preserve"> povolené z</w:t>
      </w:r>
      <w:r>
        <w:rPr>
          <w:iCs/>
        </w:rPr>
        <w:t>ložky spoluspaľovaných odpadov</w:t>
      </w:r>
      <w:r>
        <w:rPr>
          <w:bCs/>
        </w:rPr>
        <w:t xml:space="preserve"> na živočíšnej báze </w:t>
      </w:r>
      <w:r>
        <w:rPr>
          <w:iCs/>
        </w:rPr>
        <w:t>: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20 01 25 </w:t>
        <w:tab/>
        <w:t xml:space="preserve">jedlé oleje a tuky </w:t>
        <w:tab/>
        <w:t>O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Dávkovanie do 3 t/hod spolu do hlavného horákua, v celkovom množstve 10 000 t/rok.</w:t>
      </w:r>
    </w:p>
    <w:p>
      <w:pPr>
        <w:pStyle w:val="Normal"/>
        <w:jc w:val="both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d)</w:t>
      </w:r>
      <w:r>
        <w:rPr>
          <w:bCs/>
        </w:rPr>
        <w:t xml:space="preserve"> povolené z</w:t>
      </w:r>
      <w:r>
        <w:rPr>
          <w:iCs/>
        </w:rPr>
        <w:t>ložky spoluspaľovaných kvapalných odpadov: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2 01 07 </w:t>
        <w:tab/>
        <w:t xml:space="preserve">minerálne rezné oleje neobsahujúce halogény okrem emulzií a roztokov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2 01 10 </w:t>
        <w:tab/>
        <w:t xml:space="preserve">syntetické rezn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2 01 12 </w:t>
        <w:tab/>
        <w:t xml:space="preserve">použité vosky a tuky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13 01 10 </w:t>
        <w:tab/>
        <w:t xml:space="preserve">nechlórované minerálne hydraulick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1 11 </w:t>
        <w:tab/>
        <w:t xml:space="preserve">syntetické hydraulick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1 12 </w:t>
        <w:tab/>
        <w:t xml:space="preserve">biologicky ľahko rozložiteľné hydraulick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3 01 13 </w:t>
        <w:tab/>
        <w:t xml:space="preserve">iné hydraulick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2 05 </w:t>
        <w:tab/>
        <w:t xml:space="preserve">nechlórované minerálne motorové, prevodové a mazacie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13 02 06 </w:t>
        <w:tab/>
        <w:t xml:space="preserve">syntetické motorové, prevodové a mazacie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12 07 </w:t>
        <w:tab/>
        <w:t xml:space="preserve">biologicky ľahko rozložiteľné syntetické motorové, prevodové a mazacie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3 02 08 </w:t>
        <w:tab/>
        <w:t xml:space="preserve">iné motorové, prevodové a mazacie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3 07 </w:t>
        <w:tab/>
        <w:t xml:space="preserve">nechlórované minerálne izolačné a teplonosn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3 08 </w:t>
        <w:tab/>
        <w:t xml:space="preserve">syntetické izolačné a teplonosn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3 09 </w:t>
        <w:tab/>
        <w:t xml:space="preserve">biologicky ľahko rozložiteľné izolačné a teplonosn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3 03 10 </w:t>
        <w:tab/>
        <w:t xml:space="preserve">iné izolačné a teplonosné oleje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3 04 01 </w:t>
        <w:tab/>
        <w:t xml:space="preserve">odpadové oleje z prevádzky lodí vnútrozemskej plavby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color w:val="000000"/>
        </w:rPr>
        <w:t xml:space="preserve">13 04 02 </w:t>
        <w:tab/>
        <w:t xml:space="preserve">odpadové oleje z prístavných kanálov </w:t>
        <w:tab/>
        <w:t>N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13 04 03 </w:t>
        <w:tab/>
        <w:t xml:space="preserve">odpadové oleje z prevádzky iných lodí </w:t>
        <w:tab/>
        <w:t>N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Dávkovanie do 5 t/hod spolu do hlavného horáka, v celkovom množstve 10 000 t/rok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e)</w:t>
      </w:r>
      <w:r>
        <w:rPr>
          <w:bCs/>
        </w:rPr>
        <w:t xml:space="preserve"> povolené z</w:t>
      </w:r>
      <w:r>
        <w:rPr>
          <w:iCs/>
        </w:rPr>
        <w:t>ložky spoluspaľovaných odpadov charakteru práškového uhlia: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/>
      </w:pPr>
      <w:r>
        <w:rPr>
          <w:rFonts w:cs="Arial"/>
          <w:color w:val="000000"/>
        </w:rPr>
        <w:t xml:space="preserve">06 13 03 </w:t>
        <w:tab/>
        <w:t xml:space="preserve">priemyselné sadze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08 01 12 </w:t>
        <w:tab/>
        <w:t xml:space="preserve">odpadové farby a laky iné ako uvedené v 08 01 11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08 01 14 </w:t>
        <w:tab/>
        <w:t>kaly z farby alebo laku iné ako uvedené v 08 01 13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789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9 09 04 </w:t>
        <w:tab/>
        <w:t xml:space="preserve">použité aktívne uhlie </w:t>
        <w:tab/>
        <w:t>O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Dávkovanie do 6 t/hod spolu do hlavného horáka a do kalcinačných horákov, v celkovom množstve 25 000 t/rok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f)</w:t>
      </w:r>
      <w:r>
        <w:rPr>
          <w:bCs/>
        </w:rPr>
        <w:t xml:space="preserve"> povolené z</w:t>
      </w:r>
      <w:r>
        <w:rPr>
          <w:iCs/>
        </w:rPr>
        <w:t>ložky spoluspaľovaných odpadov</w:t>
      </w:r>
      <w:r>
        <w:rPr>
          <w:bCs/>
        </w:rPr>
        <w:t xml:space="preserve"> na báze gumy: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rPr/>
      </w:pPr>
      <w:r>
        <w:rPr/>
        <w:t>16 01 03</w:t>
        <w:tab/>
        <w:t xml:space="preserve">opotrebované pneumatiky                              </w:t>
        <w:tab/>
        <w:t>O</w:t>
      </w:r>
    </w:p>
    <w:p>
      <w:pPr>
        <w:pStyle w:val="Normal"/>
        <w:tabs>
          <w:tab w:val="clear" w:pos="720"/>
          <w:tab w:val="left" w:pos="1077" w:leader="none"/>
          <w:tab w:val="left" w:pos="8820" w:leader="none"/>
        </w:tabs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9 12 04 </w:t>
        <w:tab/>
        <w:t xml:space="preserve">plasty a guma </w:t>
        <w:tab/>
        <w:t>O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Dávkovanie do 1,6 t/hod do pätného kusa rotačnej pece a do kalcinačných horákov, v celkovom množstve 10 000 t/rok.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kladá podmienku A.4.1., ktorá znie: 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A.4.1.</w:t>
      </w:r>
      <w:r>
        <w:rPr>
          <w:iCs/>
        </w:rPr>
        <w:tab/>
        <w:t>V prevádzke cementárne je ďalej dovolené používať ako náhradu fosílneho paliva výsledné materiály po spracovaní vedľajších živočíšnych produktov vo forme</w:t>
      </w:r>
      <w:r>
        <w:rPr>
          <w:bCs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Cs/>
        </w:rPr>
        <w:t>-</w:t>
        <w:tab/>
        <w:t xml:space="preserve">mäsokostná múčka (MKM),  </w:t>
      </w:r>
    </w:p>
    <w:p>
      <w:pPr>
        <w:pStyle w:val="Normal"/>
        <w:tabs>
          <w:tab w:val="clear" w:pos="720"/>
          <w:tab w:val="left" w:pos="1080" w:leader="none"/>
        </w:tabs>
        <w:ind w:left="540" w:firstLine="180"/>
        <w:jc w:val="both"/>
        <w:rPr>
          <w:bCs/>
        </w:rPr>
      </w:pPr>
      <w:r>
        <w:rPr>
          <w:bCs/>
        </w:rPr>
        <w:t>-</w:t>
        <w:tab/>
        <w:t xml:space="preserve">živočíšne tuky.  </w:t>
      </w:r>
    </w:p>
    <w:p>
      <w:pPr>
        <w:pStyle w:val="Zkladntext"/>
        <w:widowControl/>
        <w:tabs>
          <w:tab w:val="clear" w:pos="720"/>
          <w:tab w:val="left" w:pos="1080" w:leader="none"/>
        </w:tabs>
        <w:suppressAutoHyphens w:val="true"/>
        <w:spacing w:lineRule="auto" w:line="240"/>
        <w:ind w:left="720" w:hanging="0"/>
        <w:rPr/>
      </w:pPr>
      <w:r>
        <w:rPr>
          <w:rFonts w:eastAsia="Times New Roman"/>
          <w:szCs w:val="24"/>
          <w:lang w:val="sk-SK" w:eastAsia="en-US"/>
        </w:rPr>
        <w:t>Dávkovanie do 9 t/hod spolu do hlavného horáka a do kalcinačných horákov, v celkovom množstve 35 000 t/rok.</w:t>
      </w:r>
    </w:p>
    <w:p>
      <w:pPr>
        <w:pStyle w:val="Zkladntext"/>
        <w:widowControl/>
        <w:tabs>
          <w:tab w:val="clear" w:pos="720"/>
          <w:tab w:val="left" w:pos="1080" w:leader="none"/>
        </w:tabs>
        <w:suppressAutoHyphens w:val="true"/>
        <w:spacing w:lineRule="auto" w:line="240"/>
        <w:ind w:left="720" w:hanging="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2</w:t>
      </w:r>
      <w:r>
        <w:rPr>
          <w:rFonts w:cs="Times New Roman" w:ascii="Times New Roman" w:hAnsi="Times New Roman"/>
          <w:szCs w:val="24"/>
        </w:rPr>
        <w:t xml:space="preserve">., ktorá znie: 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4.2.</w:t>
      </w:r>
      <w:r>
        <w:rPr>
          <w:rFonts w:cs="Times New Roman" w:ascii="Times New Roman" w:hAnsi="Times New Roman"/>
          <w:iCs/>
        </w:rPr>
        <w:tab/>
        <w:t>Prevádzkovateľ je povinný viesť</w:t>
      </w:r>
      <w:r>
        <w:rPr>
          <w:rFonts w:cs="Times New Roman" w:ascii="Times New Roman" w:hAnsi="Times New Roman"/>
        </w:rPr>
        <w:t xml:space="preserve"> evidenciu odpadov preberaných do zariadenia na zhodnocovanie odpadov spoluspaľovaním na evidenčnom liste odpadu, samostatne pre každý druh odpadu a pre každého dodávateľa.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3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4.3.</w:t>
      </w:r>
      <w:r>
        <w:rPr>
          <w:rFonts w:cs="Times New Roman" w:ascii="Times New Roman" w:hAnsi="Times New Roman"/>
          <w:iCs/>
        </w:rPr>
        <w:tab/>
        <w:t>Prevádzkovateľ je povinný viesť</w:t>
      </w:r>
      <w:r>
        <w:rPr>
          <w:rFonts w:cs="Times New Roman" w:ascii="Times New Roman" w:hAnsi="Times New Roman"/>
        </w:rPr>
        <w:t xml:space="preserve"> prevádzkovú evidenciu spracovaných odpadov spoluspaľovaním, samostatne pre každý druh odpadu.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4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.4.4</w:t>
      </w:r>
      <w:r>
        <w:rPr>
          <w:rFonts w:cs="Times New Roman" w:ascii="Times New Roman" w:hAnsi="Times New Roman"/>
          <w:szCs w:val="24"/>
        </w:rPr>
        <w:t>.</w:t>
        <w:tab/>
      </w:r>
      <w:r>
        <w:rPr>
          <w:rFonts w:cs="Times New Roman" w:ascii="Times New Roman" w:hAnsi="Times New Roman"/>
          <w:iCs/>
        </w:rPr>
        <w:t>Spaľovanie nebezpečných odpadov je možné len na základe platného súhlasu na nakladanie s nebezpečnými odpadmi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ascii="Times New Roman" w:hAnsi="Times New Roman" w:eastAsia="Times New Roman" w:cs="Times New Roman"/>
          <w:szCs w:val="24"/>
          <w:lang w:val="sk-SK" w:eastAsia="en-US"/>
        </w:rPr>
      </w:pPr>
      <w:r>
        <w:rPr>
          <w:rFonts w:eastAsia="Times New Roman" w:cs="Times New Roman"/>
          <w:szCs w:val="24"/>
          <w:lang w:val="sk-SK" w:eastAsia="en-US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5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iCs/>
        </w:rPr>
      </w:pPr>
      <w:r>
        <w:rPr>
          <w:b/>
          <w:bCs/>
        </w:rPr>
        <w:t>A.4.5.</w:t>
      </w:r>
      <w:r>
        <w:rPr>
          <w:iCs/>
        </w:rPr>
        <w:tab/>
        <w:t>V prevádzke cementárne je ďalej dovolené používať ako náhradu fosílneho paliva odpady v celkovom maximálnom množstve 90 000 ton/rok, pričom nesmie byť prekročené maximálne množstvo:</w:t>
      </w:r>
    </w:p>
    <w:p>
      <w:pPr>
        <w:pStyle w:val="Zkladntext"/>
        <w:widowControl/>
        <w:tabs>
          <w:tab w:val="clear" w:pos="720"/>
          <w:tab w:val="left" w:pos="1260" w:leader="none"/>
          <w:tab w:val="left" w:pos="3240" w:leader="none"/>
          <w:tab w:val="left" w:pos="7560" w:leader="none"/>
        </w:tabs>
        <w:suppressAutoHyphens w:val="true"/>
        <w:spacing w:lineRule="auto" w:line="240"/>
        <w:ind w:left="720" w:hanging="0"/>
        <w:rPr>
          <w:iCs/>
        </w:rPr>
      </w:pPr>
      <w:r>
        <w:rPr>
          <w:iCs/>
        </w:rPr>
        <w:t>-</w:t>
        <w:tab/>
        <w:t>tuhé odpady</w:t>
        <w:tab/>
        <w:t>nesmú prekročiť maximálne množstvo</w:t>
        <w:tab/>
        <w:t>90 000 ton/rok</w:t>
      </w:r>
    </w:p>
    <w:p>
      <w:pPr>
        <w:pStyle w:val="Zkladntext"/>
        <w:widowControl/>
        <w:tabs>
          <w:tab w:val="clear" w:pos="720"/>
          <w:tab w:val="left" w:pos="1260" w:leader="none"/>
          <w:tab w:val="left" w:pos="3240" w:leader="none"/>
          <w:tab w:val="left" w:pos="7560" w:leader="none"/>
        </w:tabs>
        <w:suppressAutoHyphens w:val="true"/>
        <w:spacing w:lineRule="auto" w:line="240"/>
        <w:ind w:left="720" w:hanging="0"/>
        <w:rPr>
          <w:iCs/>
        </w:rPr>
      </w:pPr>
      <w:r>
        <w:rPr>
          <w:iCs/>
        </w:rPr>
        <w:t>-</w:t>
        <w:tab/>
        <w:t>kvapalné odpady</w:t>
        <w:tab/>
        <w:t>nesmú prekročiť maximálne množstvo</w:t>
        <w:tab/>
        <w:t xml:space="preserve">10 000 ton/rok  </w:t>
      </w:r>
    </w:p>
    <w:p>
      <w:pPr>
        <w:pStyle w:val="Zkladntext"/>
        <w:widowControl/>
        <w:tabs>
          <w:tab w:val="clear" w:pos="720"/>
          <w:tab w:val="left" w:pos="1260" w:leader="none"/>
          <w:tab w:val="left" w:pos="3240" w:leader="none"/>
        </w:tabs>
        <w:suppressAutoHyphens w:val="true"/>
        <w:spacing w:lineRule="auto" w:line="240"/>
        <w:ind w:left="720" w:hanging="720"/>
        <w:rPr>
          <w:iCs/>
        </w:rPr>
      </w:pPr>
      <w:r>
        <w:rPr>
          <w:iCs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6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4.6.</w:t>
      </w:r>
      <w:r>
        <w:rPr>
          <w:rFonts w:cs="Times New Roman" w:ascii="Times New Roman" w:hAnsi="Times New Roman"/>
          <w:iCs/>
        </w:rPr>
        <w:tab/>
        <w:t xml:space="preserve">Prevádzkovateľ je povinný vykonávať </w:t>
      </w:r>
      <w:r>
        <w:rPr>
          <w:rFonts w:cs="Times New Roman" w:ascii="Times New Roman" w:hAnsi="Times New Roman"/>
        </w:rPr>
        <w:t xml:space="preserve">preberanie kvapalných odpadov na zhodnocovanie len vo vyhovujúcom zabezpečenom priestore stáčacej rampy. Stáčanie vykonávať priamo do dávkovacieho potrubia paliva do horáka pece </w:t>
      </w:r>
      <w:r>
        <w:rPr>
          <w:rFonts w:cs="Times New Roman" w:ascii="Times New Roman" w:hAnsi="Times New Roman"/>
          <w:b/>
        </w:rPr>
        <w:t>bez prechodného uskladnenia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7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iCs/>
        </w:rPr>
      </w:pPr>
      <w:r>
        <w:rPr>
          <w:b/>
          <w:bCs/>
        </w:rPr>
        <w:t>A.4.7.</w:t>
      </w:r>
      <w:r>
        <w:rPr>
          <w:iCs/>
        </w:rPr>
        <w:tab/>
        <w:t>Zariadenia na zaobchádzanie s nebezpečnými látkymi (tj. plochy, rozvody, armatúry, náradie, nádrže a pod.) musia spĺňať požiadavky ochrany podzemných a povrchových vôd podľa platnej legislatívy na úseku ochrany vôd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iCs/>
          <w:szCs w:val="24"/>
          <w:lang w:val="sk-SK" w:eastAsia="en-US"/>
        </w:rPr>
      </w:pPr>
      <w:r>
        <w:rPr>
          <w:rFonts w:eastAsia="Times New Roman"/>
          <w:iCs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V časti</w:t>
      </w:r>
    </w:p>
    <w:p>
      <w:pPr>
        <w:pStyle w:val="Normal"/>
        <w:ind w:left="360" w:hanging="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</w:t>
        <w:tab/>
        <w:t xml:space="preserve">Opatrenia na zamedzenie vzniku odpadov, požiadavky na zhodnocovanie a zneškodňovanie odpadov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28/52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2005/1747</w:t>
      </w:r>
      <w:r>
        <w:rPr>
          <w:lang w:val="sk-SK" w:eastAsia="en-US"/>
        </w:rPr>
        <w:t>/770420104/433-Pt, zo dňa 24.06.2006</w:t>
      </w:r>
      <w:r>
        <w:rPr>
          <w:bCs/>
          <w:lang w:val="sk-SK" w:eastAsia="en-US"/>
        </w:rPr>
        <w:t>)</w:t>
      </w:r>
    </w:p>
    <w:p>
      <w:pPr>
        <w:pStyle w:val="Normal"/>
        <w:jc w:val="both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  <w:t>dopĺňa takto:</w:t>
      </w:r>
    </w:p>
    <w:p>
      <w:pPr>
        <w:pStyle w:val="Zkladntext2"/>
        <w:jc w:val="both"/>
        <w:rPr/>
      </w:pPr>
      <w:r>
        <w:rPr>
          <w:b/>
          <w:bCs w:val="false"/>
          <w:i w:val="false"/>
        </w:rPr>
        <w:t>Podmienky pre</w:t>
      </w:r>
      <w:r>
        <w:rPr>
          <w:b/>
          <w:i w:val="false"/>
        </w:rPr>
        <w:t xml:space="preserve"> nakladanie s nebezpečným odpadom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/>
        <w:t xml:space="preserve">Povolenie sa vzťahuje na nakladanie s nebezpečnými odpadmi vyprodukovanými pri vlastnej činnosti v prevádzke </w:t>
      </w:r>
      <w:r>
        <w:rPr>
          <w:b/>
        </w:rPr>
        <w:t>„Považská cementáreň a.s., Ladce“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/>
        <w:t xml:space="preserve">Prevádzkovateľ v </w:t>
      </w:r>
      <w:r>
        <w:rPr>
          <w:iCs/>
        </w:rPr>
        <w:t xml:space="preserve">prevádzke </w:t>
      </w:r>
      <w:r>
        <w:rPr/>
        <w:t>nakladá s týmito druhmi nebezpečných odpadov, zaradených podľa vyhlášky MŽP SR č.284/2001 Z.z., ktorou sa ustanovuje Katalóg odpadov v znení neskorších predpisov (ďalej len „Katalóg odpadov“), v celkovom množstve nebezpečných odpadov cca 25 000 kg za rok:</w:t>
      </w:r>
    </w:p>
    <w:p>
      <w:pPr>
        <w:pStyle w:val="Zkladntext2"/>
        <w:jc w:val="right"/>
        <w:rPr>
          <w:i w:val="false"/>
          <w:i w:val="false"/>
        </w:rPr>
      </w:pPr>
      <w:r>
        <w:rPr>
          <w:i w:val="false"/>
        </w:rPr>
        <w:t>T</w:t>
      </w:r>
      <w:r>
        <w:rPr>
          <w:bCs w:val="false"/>
          <w:i w:val="false"/>
          <w:iCs w:val="false"/>
          <w:lang w:eastAsia="cs-CZ"/>
        </w:rPr>
        <w:t>abuľka č.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260"/>
        <w:gridCol w:w="1260"/>
      </w:tblGrid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1" w:hanging="0"/>
              <w:jc w:val="center"/>
              <w:rPr/>
            </w:pPr>
            <w:r>
              <w:rPr>
                <w:b/>
                <w:i w:val="false"/>
                <w:sz w:val="24"/>
                <w:lang w:val="sk-SK"/>
              </w:rPr>
              <w:t>Kód odpad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 xml:space="preserve">Názov skupiny, podskupiny a druhu odpa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Spôsob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nakl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9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egória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odpad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 01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dpady z odmasťovania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2 01 12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Použité vosky a tu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3 02 0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Nechlórované minerálne motorové, prevodové a 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3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Nechlórované minerálne izolačné a teplonosn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5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Kaly z odlučovačov oleja z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5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ej z odlučovačov oleja z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 06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Iné rozpúšťadlá a zmesi rozpúšťad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1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Obaly obsahujúce zvyšky nebezpečných látok alebo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2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, R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1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ejové fil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1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rzdové kvapal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1 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emrznúce kvapaliny</w:t>
            </w:r>
            <w:r>
              <w:rPr>
                <w:i w:val="false"/>
              </w:rPr>
              <w:t xml:space="preserve">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2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Vyradené zariadenia obsahujúce nebezpečné časti, iné ako uvedené v 16 02 09 až 16 02 12 (žiariv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6 06 0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ovené baté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10 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 xml:space="preserve">Vodné kvapalné odpady obsahujúce nebezpečné látk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 05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Zemina a kamenivo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</w:tbl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927" w:hanging="927"/>
        <w:jc w:val="both"/>
        <w:rPr/>
      </w:pPr>
      <w:r>
        <w:rPr/>
        <w:t>Špecifikácia nakladania s nebezpečnými odpad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180"/>
        <w:jc w:val="both"/>
        <w:rPr/>
      </w:pPr>
      <w:r>
        <w:rPr/>
        <w:t>Z - zhromažďovanie nebezpečných odpadov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180"/>
        <w:jc w:val="both"/>
        <w:rPr/>
      </w:pPr>
      <w:r>
        <w:rPr/>
        <w:t xml:space="preserve">R1 – Využitie najmä ako palivo alebo na získavanie energie iným spôsobom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/>
        <w:t xml:space="preserve">Nakladať s nebezpečnými odpadmi môže prevádzkovateľ len na základe integrovaného povolenia a musí dodržiavať podmienky uvedené v tomto povolení a v integrovanom povolení č. </w:t>
      </w:r>
      <w:r>
        <w:rPr>
          <w:color w:val="000000"/>
        </w:rPr>
        <w:t>2005/1747</w:t>
      </w:r>
      <w:r>
        <w:rPr/>
        <w:t>/770420104/433-Pt, zo dňa 24.06.200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bCs/>
        </w:rPr>
        <w:t>Pri vzniku nového druhu nebezpečného odpadu, alebo pri zmene v nakladaní s nebezpečnými odpadmi je prevádzkovateľ povinný požiadať o zmenu integrovaného povolenia, ktorého súčasťou bude zmena súhlasu na nakladanie s nebezpečným odpadom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Prevádzkovateľ musí pri nakladaní s nebezpečným odpadom plniť povinnosti držiteľa odpadov, v súlade so všeobecne záväznými právnymi predpismi v odpadovom hospodárstv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Prevádzkovateľ je povinný minimalizovať vznik nebezpečných odpado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/>
        <w:t>Všetky miesta zhromažďovania, sklady, manipulačné plochy, nádoby a kontajnery na nebezpečné odpady musia byť označené varovnými symbolmi a identifikačným listom nebezpečných odpado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szCs w:val="22"/>
        </w:rPr>
        <w:t>Každý nový vzniknutý druh odpadu okamžite zaradiť podľa Katalógu odpadov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 xml:space="preserve">Nebezpečné odpady odovzdávať na zhodnotenie, resp. zneškodnenie len oprávnenej osobe na nakladanie s odpadmi, </w:t>
      </w:r>
      <w:r>
        <w:rPr>
          <w:bCs/>
        </w:rPr>
        <w:t>v zmysle všeobecne záväzných právnych predpisov v odpadovom hospodárstve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szCs w:val="22"/>
        </w:rPr>
        <w:t xml:space="preserve">Pracovníci, ktorí nakladajú s nebezpečným odpadom, musia byť oboznámení s postupom </w:t>
      </w:r>
      <w:r>
        <w:rPr/>
        <w:t xml:space="preserve">nakladania s </w:t>
      </w:r>
      <w:r>
        <w:rPr>
          <w:szCs w:val="22"/>
        </w:rPr>
        <w:t>nebezpečným odpadom</w:t>
      </w:r>
      <w:r>
        <w:rPr/>
        <w:t xml:space="preserve"> a s plánom opatrení pre prípad havárie pri nakladaní s </w:t>
      </w:r>
      <w:r>
        <w:rPr>
          <w:szCs w:val="22"/>
        </w:rPr>
        <w:t>nebezpečným odpadom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szCs w:val="22"/>
        </w:rPr>
        <w:t xml:space="preserve">Plán opatrení pre prípad havárie </w:t>
      </w:r>
      <w:r>
        <w:rPr/>
        <w:t>pri nakladaní s </w:t>
      </w:r>
      <w:r>
        <w:rPr>
          <w:szCs w:val="22"/>
        </w:rPr>
        <w:t>nebezpečným odpadom musí byť umiestnený na viditeľnom a prístupnom mieste, v mieste zhromažďovania alebo skladovania nebezpečných odpado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Podmienky nakladania s nebezpečnými odpadmi sa udeľujú na 3 roky od právoplatnosti tohto IP. Platnosť podmienok inšpekcia predĺži, a to aj opakovane, ak nedošlo k zmene podmienok, ktoré boli rozhodujúce pre vydanie tohto povolenia, ak prevádzkovateľ 3 mesiace pred uplynutím tohto termínu oznámi túto skutočnosť inšpektorá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nergetické zhodnocovanie odpadov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Prevádzkovateľ je oprávnený v</w:t>
      </w:r>
      <w:r>
        <w:rPr>
          <w:iCs/>
        </w:rPr>
        <w:t xml:space="preserve"> prevádzke vykonávať činnosti zhodnocovania </w:t>
      </w:r>
      <w:r>
        <w:rPr/>
        <w:t>nebezpečných odpadov</w:t>
      </w:r>
      <w:r>
        <w:rPr>
          <w:iCs/>
        </w:rPr>
        <w:t xml:space="preserve"> </w:t>
      </w:r>
      <w:r>
        <w:rPr>
          <w:bCs/>
        </w:rPr>
        <w:t>podľa prílohy č.2 k zákonu o odpadoch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</w:rPr>
        <w:t>R 1. -</w:t>
        <w:tab/>
      </w:r>
      <w:r>
        <w:rPr>
          <w:bCs/>
        </w:rPr>
        <w:t xml:space="preserve">Využitie ako palivo alebo na získavanie energie iným spôsobom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080" w:hanging="360"/>
        <w:jc w:val="both"/>
        <w:rPr/>
      </w:pPr>
      <w:r>
        <w:rPr>
          <w:b/>
          <w:bCs/>
        </w:rPr>
        <w:t>R13.</w:t>
      </w:r>
      <w:r>
        <w:rPr>
          <w:bCs/>
        </w:rPr>
        <w:t>-</w:t>
        <w:tab/>
        <w:t>Skladovanie odpadov pred použitím činnosti R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 xml:space="preserve">Prevádzkovateľ je oprávnený vykonávať </w:t>
      </w:r>
      <w:r>
        <w:rPr>
          <w:iCs/>
        </w:rPr>
        <w:t xml:space="preserve">energetické zhodnocovanie nebezpečných odpadov, </w:t>
      </w:r>
      <w:r>
        <w:rPr/>
        <w:t>ktoré sú zaradené podľa Katalógu odpadov, uvedené v tabuľke č. 8, v celkovom maximálnom množstve nebezpečných odpadov 10 000 ton za rok:</w:t>
      </w:r>
    </w:p>
    <w:p>
      <w:pPr>
        <w:pStyle w:val="Normal"/>
        <w:jc w:val="right"/>
        <w:rPr/>
      </w:pPr>
      <w:r>
        <w:rPr/>
        <w:t>tabuľka č. 8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810"/>
        <w:gridCol w:w="75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ógové č. odpadu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b/>
              </w:rPr>
              <w:t>Kate- gória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1 0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álne rezné oleje neobsahujúce halogény okrem emulzií a roztoko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1 1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tetické rezn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1 1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užité vosky a tuk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hlórované minerálne hydraulick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etické hydraulick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ky ľahko rozložiteľné hydraulick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 hydraulick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hlórované minerálne motorové, prevodové a mazacie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tetické motorové, prevodové a mazacie oleje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ky ľahko rozložiteľné syntetické motorové, prevodové a mazacie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 motorové, prevodové a mazacie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3 0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chlórované minerálne izolačné a teplonosn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3 0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ky ľahko rozložiteľné syntetické izolačné a teplonosn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3 1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é izolačné a teplonosné olej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sk-SK"/>
              </w:rPr>
            </w:pPr>
            <w:r>
              <w:rPr>
                <w:color w:val="000000"/>
              </w:rPr>
              <w:t>13 04 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adové oleje z prevádzky lodí vnútrozemskej plavb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4 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adové oleje z prístavných kanálo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3 04 0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odpadové oleje z prevádzky iných lodí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>
          <w:bCs/>
        </w:rPr>
        <w:t>Prevádzkovateľ je oprávnený vykonávať energetické zhodnocovanie odpadových olejov vyprodukovaných pri vlastnej činnosti a odpadových olejov prevzatých od iných držiteľo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>
          <w:bCs/>
        </w:rPr>
        <w:t>Prevádzkovateľ je povinný vykonávať energetické zhodnocovanie odpadových olejov v súlade so schváleným prevádzkovým poriadkom zariadenia na zhodnocovanie nebezpečných odpado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bCs/>
        </w:rPr>
        <w:t>Prevádzkovateľ je oprávnený vykonávať energetické zhodnocovanie odpadových olejov len na základe platnej autorizácie udelenej ministerstvom životného prostred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bCs/>
        </w:rPr>
        <w:t>Prevádzkovateľ je oprávnený preberať na energetické zhodnocovanie len také odpadové oleje, pre ktoré nie je možné zabezpečiť ich zhodnotenie regeneráciou a pri každej dodávke prevziať od dodávateľa o tom dokla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bCs/>
        </w:rPr>
        <w:t>Prevádzkovateľ je oprávnený v zariadení vykonávať energetické zhodnocovanie ostatných odpadov</w:t>
      </w:r>
      <w:r>
        <w:rPr>
          <w:iCs/>
        </w:rPr>
        <w:t xml:space="preserve">, </w:t>
      </w:r>
      <w:r>
        <w:rPr/>
        <w:t xml:space="preserve">ktoré sú zaradené podľa Katalógu odpadov, uvedené v bodoch </w:t>
      </w:r>
      <w:r>
        <w:rPr>
          <w:b/>
        </w:rPr>
        <w:t xml:space="preserve">A.4. </w:t>
      </w:r>
      <w:r>
        <w:rPr/>
        <w:t xml:space="preserve">a </w:t>
      </w:r>
      <w:r>
        <w:rPr>
          <w:b/>
        </w:rPr>
        <w:t>A.4.1.</w:t>
      </w:r>
      <w:r>
        <w:rPr/>
        <w:t xml:space="preserve"> integrovaného povolenia v celkovom maximálnom množstve ostatných odpadov </w:t>
      </w:r>
      <w:r>
        <w:rPr>
          <w:b/>
        </w:rPr>
        <w:t>90 000 ton</w:t>
      </w:r>
      <w:r>
        <w:rPr/>
        <w:t xml:space="preserve"> za ro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>
          <w:bCs/>
        </w:rPr>
        <w:t>Prevádzkovateľ je povinný viesť a uchovávať evidenciu o odpadových olejoch a opotrebovaných pneumatikách a evidenciu o objeme ich zhodnotenia zo zberu odpadov na území Slovenskej republiky a ohlasovať ustanovené údaje z evidencie štvrťročne Recyklačnému fondu a príslušnému obvodnému úradu životného prostred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bCs/>
        </w:rPr>
      </w:pPr>
      <w:r>
        <w:rPr>
          <w:bCs/>
        </w:rPr>
        <w:t>Prevádzkovateľ je oprávnený preberať na energetické zhodnocovanie len také opotrebované pneumatiky, pre ktoré nie je možné zabezpečiť ich zhodnotenie činnosťou podľa položky R3 prílohy č. 2 k zákonu o odpadoch a pri každej dodávke prevziať od dodávateľa o tom doklad.</w:t>
      </w:r>
    </w:p>
    <w:p>
      <w:pPr>
        <w:pStyle w:val="Normal"/>
        <w:suppressAutoHyphens w:val="true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rPr>
          <w:b/>
          <w:b/>
        </w:rPr>
      </w:pPr>
      <w:r>
        <w:rPr>
          <w:b/>
        </w:rPr>
        <w:t>Podmienka D.11.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32/52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2005/1747</w:t>
      </w:r>
      <w:r>
        <w:rPr>
          <w:lang w:val="sk-SK" w:eastAsia="en-US"/>
        </w:rPr>
        <w:t>/770420104/433-Pt, zo dňa 24.06.2006</w:t>
      </w:r>
      <w:r>
        <w:rPr>
          <w:bCs/>
          <w:lang w:val="sk-SK" w:eastAsia="en-US"/>
        </w:rPr>
        <w:t>)</w:t>
      </w:r>
    </w:p>
    <w:p>
      <w:pPr>
        <w:pStyle w:val="Normal"/>
        <w:suppressAutoHyphens w:val="true"/>
        <w:ind w:left="540" w:hanging="540"/>
        <w:jc w:val="center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suppressAutoHyphens w:val="true"/>
        <w:ind w:left="540" w:hanging="540"/>
        <w:jc w:val="center"/>
        <w:rPr/>
      </w:pPr>
      <w:r>
        <w:rPr>
          <w:b/>
        </w:rPr>
        <w:t>Podmienka D.11. sa ruší v celom rozsahu.</w:t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Ostatné podmienky pre prevádzku </w:t>
      </w:r>
      <w:r>
        <w:rPr>
          <w:bCs/>
        </w:rPr>
        <w:t>„</w:t>
      </w:r>
      <w:r>
        <w:rPr/>
        <w:t>Považská cementáreň a.s., Ladce</w:t>
      </w:r>
      <w:r>
        <w:rPr>
          <w:bCs/>
        </w:rPr>
        <w:t xml:space="preserve">“, prevádzkovateľa </w:t>
      </w:r>
      <w:r>
        <w:rPr/>
        <w:t>Považská cementáreň a.s., Ul. J. Kráľa, 018 63 Ladce</w:t>
      </w:r>
      <w:r>
        <w:rPr>
          <w:bCs/>
        </w:rPr>
        <w:t xml:space="preserve"> </w:t>
      </w:r>
      <w:r>
        <w:rPr>
          <w:color w:val="000000"/>
        </w:rPr>
        <w:t>uvedené v právoplatnom integrovanom povolení č. 2005/1747</w:t>
      </w:r>
      <w:r>
        <w:rPr/>
        <w:t>/770420104/433-Pt, zo dňa 24.06.2006 a v jeho zmenách</w:t>
      </w:r>
      <w:r>
        <w:rPr>
          <w:bCs/>
        </w:rPr>
        <w:t>,</w:t>
      </w:r>
      <w:r>
        <w:rPr/>
        <w:t xml:space="preserve"> </w:t>
      </w:r>
      <w:r>
        <w:rPr>
          <w:color w:val="000000"/>
          <w:u w:val="single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Toto rozhodnutie tvorí neoddeliteľnú súčasť integrovaného povolenia č. 2005/1747</w:t>
      </w:r>
      <w:r>
        <w:rPr/>
        <w:t>/770420104/433-Pt, zo dňa 24.06.2006 a jeho zmien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na základe konania vykonaného podľa § 8 </w:t>
      </w:r>
      <w:r>
        <w:rPr>
          <w:bCs/>
          <w:iCs/>
        </w:rPr>
        <w:t xml:space="preserve">ods. 7, </w:t>
      </w:r>
      <w:r>
        <w:rPr/>
        <w:t xml:space="preserve">§ 8 ods. 2 písm. a)4., § 8 ods. 2 ods. 2, písm. c)7., § 8 ods. 2 písm. c)8., § 8 ods. 2 písm. f)4., § </w:t>
      </w:r>
      <w:r>
        <w:rPr>
          <w:color w:val="000000"/>
        </w:rPr>
        <w:t>17 ods. 1</w:t>
      </w:r>
      <w:r>
        <w:rPr/>
        <w:t xml:space="preserve"> </w:t>
      </w:r>
      <w:r>
        <w:rPr>
          <w:color w:val="000000"/>
        </w:rPr>
        <w:t>zákona o IPKZ, podľa zákona o odpadoch, zákona o </w:t>
      </w:r>
      <w:r>
        <w:rPr/>
        <w:t xml:space="preserve">ovzduší, zákona o verejnom zdravotníctve a </w:t>
      </w:r>
      <w:r>
        <w:rPr>
          <w:color w:val="000000"/>
        </w:rPr>
        <w:t>podľa</w:t>
      </w:r>
      <w:r>
        <w:rPr/>
        <w:t xml:space="preserve"> </w:t>
      </w:r>
      <w:r>
        <w:rPr>
          <w:color w:val="000000"/>
        </w:rPr>
        <w:t xml:space="preserve">zákona </w:t>
      </w:r>
      <w:r>
        <w:rPr/>
        <w:t xml:space="preserve">o správnom konaní, na základe doručenej písomnej žiadosti o rozšírenie druhov spaľovaných odpadov zo dňa </w:t>
      </w:r>
      <w:r>
        <w:rPr>
          <w:bCs/>
        </w:rPr>
        <w:t>16.05.2008,</w:t>
      </w:r>
      <w:r>
        <w:rPr/>
        <w:t xml:space="preserve"> evidovanej na tunajšom inšpektoráte pod číslom 16747/2008/OIPK/Chy a doplnenia podania zo dňa 19.09.2008, evidovaného na tunajšom inšpektoráte pod číslom 30859/2008/ OIPK/Chy prevádzkovateľa Považská cementáreň a.s., Ul. J. Kráľa, 018 63 Ladce, doručenia správneho poplatku podľa sadzobníka o správnych poplatkoch časť „životné prostredie“ položka 171a písmeno d) zákona o IPKZ vo výške 5 000,-Sk, v kolkových známkach, vzhľadom na rozsah a náročnosť povoľovaných zmien v prevádzke, </w:t>
      </w:r>
      <w:r>
        <w:rPr>
          <w:color w:val="000000"/>
        </w:rPr>
        <w:t xml:space="preserve">vydáva zmenu integrovaného povolenia </w:t>
      </w:r>
      <w:r>
        <w:rPr/>
        <w:t xml:space="preserve">č. </w:t>
      </w:r>
      <w:r>
        <w:rPr>
          <w:color w:val="000000"/>
        </w:rPr>
        <w:t>2005/1747</w:t>
      </w:r>
      <w:r>
        <w:rPr/>
        <w:t>/770420104/433-Pt, zo dňa 24.06.2006 na vykonávanie činnosti v prevádzke „Považská cementáreň a.s., Ladce</w:t>
      </w:r>
      <w:r>
        <w:rPr>
          <w:bCs/>
        </w:rPr>
        <w:t xml:space="preserve">“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lang w:val="sk-SK"/>
        </w:rPr>
        <w:t xml:space="preserve">Keďže činnosť v prevádzke „Považská cementáreň a.s., Ladce“ už bola inšpekciou povolená v integrovanom povolení č. </w:t>
      </w:r>
      <w:r>
        <w:rPr>
          <w:i w:val="false"/>
          <w:color w:val="000000"/>
          <w:sz w:val="24"/>
          <w:lang w:val="sk-SK"/>
        </w:rPr>
        <w:t>2005/1747</w:t>
      </w:r>
      <w:r>
        <w:rPr>
          <w:i w:val="false"/>
          <w:sz w:val="24"/>
          <w:lang w:val="sk-SK"/>
        </w:rPr>
        <w:t xml:space="preserve">/770420104/433-Pt, zo dňa 24.06.2006, povoľovaná </w:t>
      </w:r>
      <w:r>
        <w:rPr>
          <w:i w:val="false"/>
          <w:iCs/>
          <w:sz w:val="24"/>
          <w:lang w:val="sk-SK"/>
        </w:rPr>
        <w:t>zmena nie je podstatnou zmenou v  činnosti prevádzky, inšpekcii sú dobre známe pomery prevádzky a žiadosť spolu s predloženými dokladmi poskytuje dostatočný podklad na posúdenie predmetnej zmeny integrovaného povolenia</w:t>
      </w:r>
      <w:r>
        <w:rPr>
          <w:i w:val="false"/>
          <w:sz w:val="24"/>
          <w:lang w:val="sk-SK"/>
        </w:rPr>
        <w:t xml:space="preserve">, inšpekcia upustila od niektorých úkonov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 w:val="false"/>
          <w:iCs/>
          <w:sz w:val="24"/>
          <w:lang w:val="sk-SK"/>
        </w:rPr>
        <w:t>a od ústneho pojednávania v zmysle § 12 a 13 zákona o IPKZ.</w:t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Inšpekcia podľa § 12 ods. 2 písmeno a) zákona o IPKZ oznámila dňa 23.06.2008 účastníkom konania a dotknutým orgánom</w:t>
      </w:r>
      <w:r>
        <w:rPr>
          <w:color w:val="0000FF"/>
        </w:rPr>
        <w:t xml:space="preserve"> </w:t>
      </w:r>
      <w:r>
        <w:rPr/>
        <w:t>začatie správneho konania vo veci zmeny integrovaného</w:t>
      </w:r>
      <w:r>
        <w:rPr>
          <w:color w:val="0000FF"/>
        </w:rPr>
        <w:t xml:space="preserve"> </w:t>
      </w:r>
      <w:r>
        <w:rPr/>
        <w:t xml:space="preserve">povolenia č. </w:t>
      </w:r>
      <w:r>
        <w:rPr>
          <w:color w:val="000000"/>
        </w:rPr>
        <w:t>2005/1747</w:t>
      </w:r>
      <w:r>
        <w:rPr/>
        <w:t xml:space="preserve">/770420104/433-Pt, zo dňa 24.06.2006. Inšpekcia zároveň doručila dotknutým orgánom a účastníkovi konania žiadosť prevádzkovateľa, určila lehotu na vyjadrenie, ktorá uplynula dňa 04.08.2008 a upozornila, že na neskôr uplatnené pripomienky v zmysle § 13 ods. 3 zákona o IPKZ sa neprihliada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V stanovenej lehote sa ku zmene integrovaného povolenia nevyjadrili dotknuté orgány, ani účastníci konania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iCs/>
        </w:rPr>
        <w:t>Dôvodom zmeny integrovaného povolenia je vydanie súhlasu na rozšírenie odpadov používaných ako palivo (energeticky zhodnocovaných) v procese výroby cementu, súhlasu na nakladanie s nebezpečnými odpadmi pre energetické zhodnocovanie nebezpečných odpadov a schválenie zmeny prevádzkového poriadku zariadenia na zhodnocovanie nebezpečných odpadov. Inšpekcia žiadosti prevádzkovateľa vyhovela v plnom rozsahu.</w:t>
      </w:r>
    </w:p>
    <w:p>
      <w:pPr>
        <w:pStyle w:val="Zkladntext"/>
        <w:widowControl/>
        <w:suppressAutoHyphens w:val="true"/>
        <w:spacing w:lineRule="auto" w:line="240"/>
        <w:rPr>
          <w:iCs/>
          <w:lang w:val="sk-SK" w:eastAsia="en-US"/>
        </w:rPr>
      </w:pPr>
      <w:r>
        <w:rPr>
          <w:iCs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>
          <w:lang w:val="sk-SK" w:eastAsia="en-US"/>
        </w:rPr>
      </w:pPr>
      <w:r>
        <w:rPr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lang w:val="sk-SK" w:eastAsia="en-US"/>
        </w:rPr>
        <w:t xml:space="preserve">Súčasťou konania </w:t>
      </w:r>
      <w:r>
        <w:rPr>
          <w:rFonts w:eastAsia="Times New Roman"/>
          <w:szCs w:val="24"/>
          <w:lang w:val="sk-SK" w:eastAsia="en-US"/>
        </w:rPr>
        <w:t>o zmene integrovaného povolenia činnosti prevádzky „</w:t>
      </w:r>
      <w:r>
        <w:rPr>
          <w:szCs w:val="24"/>
          <w:lang w:val="sk-SK" w:eastAsia="en-US"/>
        </w:rPr>
        <w:t>Považská cementáreň a.s., Ladce</w:t>
      </w:r>
      <w:r>
        <w:rPr>
          <w:rFonts w:eastAsia="Times New Roman"/>
          <w:szCs w:val="24"/>
          <w:lang w:val="sk-SK" w:eastAsia="en-US"/>
        </w:rPr>
        <w:t>“ bolo :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a)</w:t>
        <w:tab/>
        <w:t>v oblasti odpadov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konanie o udelenie súhlasu na nakladanie s nebezpečnými odpadmi v zmysle § 8 ods. 2 písm. c)8. zákona o IPKZ, v súlade s § 7 ods. 1 písm. g) </w:t>
      </w:r>
      <w:r>
        <w:rPr>
          <w:bCs/>
        </w:rPr>
        <w:t>zákona o odpadoch,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bCs w:val="false"/>
          <w:i w:val="false"/>
          <w:i w:val="false"/>
        </w:rPr>
      </w:pPr>
      <w:r>
        <w:rPr>
          <w:i w:val="false"/>
        </w:rPr>
        <w:t xml:space="preserve">konanie o udelenie súhlasu </w:t>
      </w:r>
      <w:r>
        <w:rPr>
          <w:bCs w:val="false"/>
          <w:i w:val="false"/>
        </w:rPr>
        <w:t xml:space="preserve">na vydanie prevádzkového poriadku zariadenia na zhodnocovanie nebezpečných odpadov </w:t>
      </w:r>
      <w:r>
        <w:rPr>
          <w:i w:val="false"/>
        </w:rPr>
        <w:t>podľa § 8 ods. 2, písm. c)7. zákona o IPKZ, v súlade s § 7 ods. 1 písm. f) zákona o odpadoch</w:t>
      </w:r>
      <w:r>
        <w:rPr>
          <w:bCs w:val="false"/>
          <w:i w:val="false"/>
        </w:rPr>
        <w:t>,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bCs/>
          <w:i/>
          <w:i/>
          <w:iCs/>
          <w:szCs w:val="24"/>
          <w:lang w:val="sk-SK" w:eastAsia="en-US"/>
        </w:rPr>
      </w:pPr>
      <w:r>
        <w:rPr>
          <w:bCs/>
          <w:i/>
          <w:iCs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iCs/>
        </w:rPr>
        <w:t>b)</w:t>
        <w:tab/>
      </w:r>
      <w:r>
        <w:rPr>
          <w:bCs/>
        </w:rPr>
        <w:t>v oblasti ochrany ovzdušia:</w:t>
      </w:r>
    </w:p>
    <w:p>
      <w:pPr>
        <w:pStyle w:val="Normal"/>
        <w:ind w:left="540" w:hanging="180"/>
        <w:jc w:val="both"/>
        <w:rPr/>
      </w:pPr>
      <w:r>
        <w:rPr>
          <w:iCs/>
        </w:rPr>
        <w:t>-</w:t>
        <w:tab/>
      </w:r>
      <w:r>
        <w:rPr/>
        <w:t xml:space="preserve">konanie o udelenie súhlasu na zmenu používaných palív podľa § 8 ods. 2 písm. a)4. </w:t>
      </w:r>
      <w:r>
        <w:rPr>
          <w:color w:val="000000"/>
        </w:rPr>
        <w:t xml:space="preserve">zákona o IPKZ, v súlade s § 22 ods. 1 písm. d) zákona ovzduší, 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/>
      </w:pPr>
      <w:r>
        <w:rPr>
          <w:iCs/>
          <w:szCs w:val="24"/>
          <w:lang w:val="sk-SK" w:eastAsia="en-US"/>
        </w:rPr>
        <w:t>c)</w:t>
        <w:tab/>
        <w:t>v oblasti ochrany zdravia ľudí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konanie o udelenie </w:t>
      </w:r>
      <w:r>
        <w:rPr>
          <w:bCs/>
        </w:rPr>
        <w:t>rozhodnutia na nakladanie s nebezpečnými odpadmi</w:t>
      </w:r>
      <w:r>
        <w:rPr/>
        <w:t xml:space="preserve"> v zmysle § 8 ods. 2 písm. f)4. zákona o IPKZ,</w:t>
      </w:r>
      <w:r>
        <w:rPr>
          <w:bCs/>
        </w:rPr>
        <w:t xml:space="preserve"> v súlade s </w:t>
      </w:r>
      <w:r>
        <w:rPr/>
        <w:t>§ 13 ods. 4 písm. l) zákona o verejnom zdravotníctve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/>
      </w:pPr>
      <w:r>
        <w:rPr>
          <w:i w:val="false"/>
        </w:rPr>
        <w:t>Inšpekcia na základe preskúmania a zhodnotenia predloženej žiadosti a predložených podkladov zistila, že sú splnené podmienky podľa zákona o IPKZ,</w:t>
      </w:r>
      <w:r>
        <w:rPr/>
        <w:t xml:space="preserve"> </w:t>
      </w:r>
      <w:r>
        <w:rPr>
          <w:i w:val="false"/>
        </w:rPr>
        <w:t>zákona o odpadoch, zákona o verejnom zdravotníctve</w:t>
      </w:r>
      <w:r>
        <w:rPr/>
        <w:t xml:space="preserve"> </w:t>
      </w:r>
      <w:r>
        <w:rPr>
          <w:i w:val="false"/>
        </w:rPr>
        <w:t xml:space="preserve">a zákona č.71/1967 Zb. o správnom konaní v znení neskorších predpisov, ktoré boli súčasťou integrovaného povoľovania a preto rozhodla tak, ako sa uvádza vo výrokovej časti tohto rozhodnutia. 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integrovaného povoľovania a kontroly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suppressAutoHyphens w:val="true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važská cementáreň a.s., Ul. J. Kráľa, 018 63 Lad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bec Ladce, starosta obce, Obecný úrad Ladce , 018 6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Po právoplatnosti rozhodnut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Obvodný úrad životného prostredia, Gen. M.R.Štefánika 20, 911 49 Trenčín, Stále pracovisko Ilava - štátna správa odpadového hospodárst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Regionálny úrad verejného zdravotníctva, Slovenských partizánov 1130/50, 017 01 Považská Byst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is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1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1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i/>
        <w:sz w:val="20"/>
      </w:rPr>
      <w:t>6380-30948</w:t>
    </w:r>
    <w:r>
      <w:rPr>
        <w:rFonts w:cs="Times New Roman" w:ascii="Times New Roman" w:hAnsi="Times New Roman"/>
        <w:i/>
        <w:color w:val="000000"/>
        <w:sz w:val="20"/>
      </w:rPr>
      <w:t>/2008/Chy/770420104/Z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1"/>
      <w:numFmt w:val="decimal"/>
      <w:lvlText w:val="D.%1."/>
      <w:lvlJc w:val="left"/>
      <w:pPr>
        <w:tabs>
          <w:tab w:val="num" w:pos="720"/>
        </w:tabs>
        <w:ind w:left="927" w:hanging="567"/>
      </w:pPr>
      <w:rPr>
        <w:u w:val="non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u w:val="no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u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8"/>
      </w:numPr>
      <w:jc w:val="both"/>
    </w:pPr>
    <w:rPr>
      <w:sz w:val="22"/>
      <w:szCs w:val="20"/>
      <w:lang w:val="cs-CZ"/>
    </w:rPr>
  </w:style>
  <w:style w:type="paragraph" w:styleId="Oznaitext">
    <w:name w:val="Označiť text"/>
    <w:basedOn w:val="Normal"/>
    <w:qFormat/>
    <w:pPr>
      <w:ind w:left="-108" w:right="-108" w:hanging="0"/>
      <w:jc w:val="center"/>
    </w:pPr>
    <w:rPr>
      <w:sz w:val="20"/>
    </w:rPr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5:00Z</dcterms:created>
  <dc:creator>dankajt</dc:creator>
  <dc:description/>
  <dc:language>en-US</dc:language>
  <cp:lastModifiedBy>Administrator</cp:lastModifiedBy>
  <cp:lastPrinted>2008-11-18T08:55:00Z</cp:lastPrinted>
  <dcterms:modified xsi:type="dcterms:W3CDTF">2008-11-18T08:31:00Z</dcterms:modified>
  <cp:revision>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